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АЛЕКСАНДР ИЛЬИН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ХОЛОДАНИ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Итак, вы утверждаете, что планета перестает отвечать условиям, которые необходимы для нормального развития нашей цивилизац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Более того, пребывание на ней становится небезопасным. Планета остывает. Начинает изменяться состав атмосферы. Мы не в состоянии предотвратить или замедлить этот процес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Жаль. Эта планета была наиболее удобной для колонизации из всех, что попадались нам раньш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лько благодаря своим исключительным условиям она стала родным домом для нескольких поколени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Что ж, ничего не поделаешь… Придется искать нову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о хотелось бы оставить о себе память: накопленное Знани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ому и зачем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ем, кто появится здесь после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опустим, появятся — что весьма сомнительно, — однако в изменившихся условиях они будут коренным образом отличаться от нас. Не окажется ли наше Знание бесполезным для них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Никакая информация не может быть абсолютно бесполезной. Поймут ли нас те, из будущего, будет зависеть от ни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огласен. Планета достойна того, чтобы память о нашем пребывании на ней была увековечена. Что сделано в этом направлении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се надежды возлагаются на явление кристаллизации. Понижение температуры вызовет переход в твердое состояние значительной части жидкости и некоторых газов. В свое время было замечено, что магнитное поле оказывает влияние на процесс формирования кристаллов. И, если информацию привести в соответствие с их формой, задачу можно будет считать наполовину решенн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торая половина проблемы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на включает два основных момента: во-первых, из энергетических соображений необходимо увязать фиксацию информации с каким-то естественным процессом. Во-вторых, и это, пожалуй, самое трудное, добиться воспроизводимости заданной структуры кристаллов в многократной цепи превращений “плавление — кристаллизация”. Дело в том, что при общей тенденции к похолоданию на первых порах не исключается возможность периодических повышений температуры, связанных с характером движения планеты вокруг звез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Хорошо. Чем могу помочь 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Ваше согласие ускорит решение поставленных задач.</w:t>
      </w:r>
    </w:p>
    <w:p>
      <w:pPr>
        <w:pStyle w:val="Normal"/>
        <w:shd w:fill="FFFFFF" w:val="clear"/>
        <w:autoSpaceDE w:val="false"/>
        <w:spacing w:before="0" w:after="240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читайте, что вы его получили. Но одно условие: все работы должны быть закончены к моменту, когда первая группа переселенцев покинет планет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улице было тихо и безлюдно. Только где-то далеко звякнул и простучал по рельсам трамвай. В холодном немигающем свете фонаря закружились снежин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Саша, смотри, первый снег! Как здорово, правда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уда уж лучше! — Саша вытянул руку. На перчатку опустилась большая красивая снежинка. — Нравится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Очен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Тогда дар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 минуту они любовались ею. Затем Татьяна подумала вслух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Красива, но боится тепла… — И легонько подула на н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нежинка стала быстро таять. В который раз она так и не открыла людям частичку Зн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58:00Z</dcterms:created>
  <dc:creator>Харьковский</dc:creator>
  <dc:description/>
  <dc:language>en-US</dc:language>
  <cp:lastModifiedBy>Харьковский</cp:lastModifiedBy>
  <dcterms:modified xsi:type="dcterms:W3CDTF">2004-08-17T11:58:00Z</dcterms:modified>
  <cp:revision>4</cp:revision>
  <dc:subject/>
  <dc:title>Рассказ, который мы публикуем, написан учеником 9-го класса бакинской школы № 1</dc:title>
</cp:coreProperties>
</file>